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vbaProject.bin" ContentType="application/vnd.ms-office.vbaProject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80975</wp:posOffset>
                </wp:positionH>
                <wp:positionV relativeFrom="paragraph">
                  <wp:posOffset>117475</wp:posOffset>
                </wp:positionV>
                <wp:extent cx="6671310" cy="8895080"/>
                <wp:effectExtent l="15875" t="15875" r="1651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889524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5042880"/>
                            <a:gd name="textAreaBottom" fmla="*/ 4858560 h 5042880"/>
                          </a:gdLst>
                          <a:ahLst/>
                          <a:rect l="textAreaLeft" t="textAreaTop" r="textAreaRight" b="textAreaBottom"/>
                          <a:pathLst>
                            <a:path w="21600" h="2879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199"/>
                              </a:lnTo>
                              <a:arcTo wR="3600" hR="3600" stAng="10800000" swAng="-5400000"/>
                              <a:lnTo>
                                <a:pt x="18000" y="2879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ZA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ZA" w:bidi="ar-SA"/>
                              </w:rPr>
                              <w:t>NQF LEVEL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ZA" w:bidi="ar-SA"/>
                              </w:rPr>
                              <w:t>ABET LEVEL 4 SITE-BASED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LEARNING AREA</w:t>
                              <w:t>:</w:t>
                              <w:t>MATHEMATICAL LITE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CODE 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MLMS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TASK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TE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TIME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90 MINU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MARKS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5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This assessment task consists of 6 pages and 1 answer sheet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4.25pt;margin-top:9.25pt;width:525.25pt;height:70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ZA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ZA" w:bidi="ar-SA"/>
                        </w:rPr>
                        <w:t>NQF LEVEL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ZA" w:bidi="ar-SA"/>
                        </w:rPr>
                        <w:t>ABET LEVEL 4 SITE-BASED ASSESS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LEARNING AREA</w:t>
                        <w:t>:</w:t>
                        <w:t>MATHEMATICAL LITE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CODE 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MLMS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TASK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TES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TIME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90 MINUT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MARKS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5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This assessment task consists of 6 pages and 1 answer sheet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 w:val="96"/>
          <w:szCs w:val="96"/>
          <w:lang w:val="en-US" w:eastAsia="en-US"/>
        </w:rPr>
      </w:pPr>
      <w:r>
        <w:rPr>
          <w:rFonts w:cs="Arial"/>
          <w:b/>
          <w:bCs/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  <w:lang w:val="en-ZA"/>
        </w:rPr>
      </w:pPr>
      <w:r>
        <w:rPr>
          <w:rFonts w:cs="Arial"/>
          <w:b/>
          <w:bCs/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 w:eastAsia="en-US"/>
        </w:rPr>
      </w:pPr>
      <w:r>
        <w:rPr>
          <w:lang w:val="en-ZA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328420</wp:posOffset>
            </wp:positionH>
            <wp:positionV relativeFrom="paragraph">
              <wp:posOffset>-122555</wp:posOffset>
            </wp:positionV>
            <wp:extent cx="3895725" cy="195262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Header"/>
        <w:tabs>
          <w:tab w:val="clear" w:pos="720"/>
          <w:tab w:val="center" w:pos="4938" w:leader="none"/>
          <w:tab w:val="right" w:pos="9877" w:leader="none"/>
        </w:tabs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953" w:right="1077" w:gutter="0" w:header="709" w:top="765" w:footer="709" w:bottom="765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STRUCTIONS AND INFORMATION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Heading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  <w:t>1.</w:t>
            </w:r>
          </w:p>
        </w:tc>
        <w:tc>
          <w:tcPr>
            <w:tcW w:w="8505" w:type="dxa"/>
            <w:tcBorders/>
          </w:tcPr>
          <w:p>
            <w:pPr>
              <w:pStyle w:val="Heading1"/>
              <w:tabs>
                <w:tab w:val="clear" w:pos="720"/>
                <w:tab w:val="center" w:pos="8113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Answer ALL the questions.</w:t>
            </w:r>
          </w:p>
        </w:tc>
        <w:tc>
          <w:tcPr>
            <w:tcW w:w="239" w:type="dxa"/>
            <w:tcBorders/>
          </w:tcPr>
          <w:p>
            <w:pPr>
              <w:pStyle w:val="Heading1"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</w:r>
          </w:p>
        </w:tc>
        <w:tc>
          <w:tcPr>
            <w:tcW w:w="895" w:type="dxa"/>
            <w:tcBorders/>
          </w:tcPr>
          <w:p>
            <w:pPr>
              <w:pStyle w:val="Heading1"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</w:r>
          </w:p>
        </w:tc>
      </w:tr>
    </w:tbl>
    <w:p>
      <w:pPr>
        <w:pStyle w:val="Heading1"/>
        <w:spacing w:lineRule="auto" w:line="24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2.</w:t>
            </w:r>
          </w:p>
        </w:tc>
        <w:tc>
          <w:tcPr>
            <w:tcW w:w="8505" w:type="dxa"/>
            <w:tcBorders/>
          </w:tcPr>
          <w:p>
            <w:pPr>
              <w:pStyle w:val="Header"/>
              <w:tabs>
                <w:tab w:val="clear" w:pos="720"/>
                <w:tab w:val="center" w:pos="8113" w:leader="none"/>
              </w:tabs>
              <w:jc w:val="both"/>
              <w:rPr/>
            </w:pPr>
            <w:r>
              <w:rPr/>
              <w:t>Calculators may be used but ALL calculations must be shown.</w:t>
            </w:r>
          </w:p>
        </w:tc>
        <w:tc>
          <w:tcPr>
            <w:tcW w:w="239" w:type="dxa"/>
            <w:tcBorders/>
          </w:tcPr>
          <w:p>
            <w:pPr>
              <w:pStyle w:val="Header"/>
              <w:tabs>
                <w:tab w:val="clear" w:pos="720"/>
              </w:tabs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Header"/>
              <w:tabs>
                <w:tab w:val="clear" w:pos="720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720"/>
        </w:tabs>
        <w:rPr>
          <w:sz w:val="20"/>
        </w:rPr>
      </w:pPr>
      <w:r>
        <w:rPr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8505" w:type="dxa"/>
            <w:tcBorders/>
          </w:tcPr>
          <w:p>
            <w:pPr>
              <w:pStyle w:val="Header"/>
              <w:tabs>
                <w:tab w:val="clear" w:pos="720"/>
                <w:tab w:val="right" w:pos="8289" w:leader="none"/>
              </w:tabs>
              <w:jc w:val="both"/>
              <w:rPr>
                <w:sz w:val="20"/>
              </w:rPr>
            </w:pPr>
            <w:r>
              <w:rPr/>
              <w:t>Number the answers according to the numbering system used in this question paper.</w:t>
            </w:r>
          </w:p>
        </w:tc>
        <w:tc>
          <w:tcPr>
            <w:tcW w:w="251" w:type="dxa"/>
            <w:tcBorders/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/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Heading1"/>
              <w:spacing w:lineRule="auto" w:line="2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  <w:t>4.</w:t>
            </w:r>
          </w:p>
        </w:tc>
        <w:tc>
          <w:tcPr>
            <w:tcW w:w="8505" w:type="dxa"/>
            <w:tcBorders/>
          </w:tcPr>
          <w:p>
            <w:pPr>
              <w:pStyle w:val="Heading1"/>
              <w:tabs>
                <w:tab w:val="clear" w:pos="720"/>
                <w:tab w:val="center" w:pos="8113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ALL answers must be rounded off to two decimal places, unless otherwise stated.</w:t>
            </w:r>
          </w:p>
        </w:tc>
        <w:tc>
          <w:tcPr>
            <w:tcW w:w="239" w:type="dxa"/>
            <w:tcBorders/>
          </w:tcPr>
          <w:p>
            <w:pPr>
              <w:pStyle w:val="Heading1"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</w:r>
          </w:p>
        </w:tc>
        <w:tc>
          <w:tcPr>
            <w:tcW w:w="895" w:type="dxa"/>
            <w:tcBorders/>
          </w:tcPr>
          <w:p>
            <w:pPr>
              <w:pStyle w:val="Heading1"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Heading1"/>
              <w:spacing w:lineRule="auto" w:line="2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  <w:t>5.</w:t>
            </w:r>
          </w:p>
        </w:tc>
        <w:tc>
          <w:tcPr>
            <w:tcW w:w="8505" w:type="dxa"/>
            <w:tcBorders/>
          </w:tcPr>
          <w:p>
            <w:pPr>
              <w:pStyle w:val="Heading1"/>
              <w:tabs>
                <w:tab w:val="clear" w:pos="720"/>
                <w:tab w:val="center" w:pos="8113" w:leader="none"/>
              </w:tabs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Answer QUESTIONS 1.7; 2.1.1 and 2.1.2 on the attached ANSWER SHEET.  </w:t>
            </w:r>
            <w:r>
              <w:rPr>
                <w:rFonts w:cs="Times New Roman" w:ascii="Times New Roman" w:hAnsi="Times New Roman"/>
                <w:b w:val="false"/>
              </w:rPr>
              <w:t>Submit your ANSWER BOOK together with the ANSWER SHEET.</w:t>
            </w:r>
          </w:p>
        </w:tc>
        <w:tc>
          <w:tcPr>
            <w:tcW w:w="239" w:type="dxa"/>
            <w:tcBorders/>
          </w:tcPr>
          <w:p>
            <w:pPr>
              <w:pStyle w:val="Heading1"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</w:r>
          </w:p>
        </w:tc>
        <w:tc>
          <w:tcPr>
            <w:tcW w:w="895" w:type="dxa"/>
            <w:tcBorders/>
          </w:tcPr>
          <w:p>
            <w:pPr>
              <w:pStyle w:val="Heading1"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Heading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ESTION 1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lculate the following and write your answers in the simplest form. Show ALL your calculations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(789 000 + 46 23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,5 – 2,7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>
          <w:trHeight w:val="362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.3</w:t>
            </w:r>
          </w:p>
        </w:tc>
        <w:tc>
          <w:tcPr>
            <w:tcW w:w="7371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–</w:t>
            </w:r>
            <w:r>
              <w:rPr>
                <w:rFonts w:cs="Times New Roman" w:ascii="Times New Roman" w:hAnsi="Times New Roman"/>
              </w:rPr>
              <w:t xml:space="preserve"> 2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3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(</w:t>
            </w: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4</m:t>
                  </m:r>
                </m:e>
              </m:rad>
            </m:oMath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 xml:space="preserve">+ 8) ÷ </w:t>
            </w: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rad>
            </m:oMath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  <m:oMath xmlns:m="http://schemas.openxmlformats.org/officeDocument/2006/math"/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  <m:oMath xmlns:m="http://schemas.openxmlformats.org/officeDocument/2006/math"/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.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eastAsia="Calibri" w:cs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  <w:t xml:space="preserve"> – (3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  <w:t xml:space="preserve"> + 5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9524"/>
      </w:tblGrid>
      <w:tr>
        <w:trPr/>
        <w:tc>
          <w:tcPr>
            <w:tcW w:w="10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9524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down the fraction represented by the diagram below: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>
          <w:trHeight w:val="80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eastAsia="Calibri" w:cs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eastAsia="Calibri" w:cs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eastAsia="Calibri" w:cs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eastAsia="Calibri" w:cs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eastAsia="Calibri" w:cs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eastAsia="Calibri" w:cs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eastAsia="Calibri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116840</wp:posOffset>
                  </wp:positionH>
                  <wp:positionV relativeFrom="paragraph">
                    <wp:posOffset>-1162050</wp:posOffset>
                  </wp:positionV>
                  <wp:extent cx="1590040" cy="1512570"/>
                  <wp:effectExtent l="0" t="0" r="0" b="0"/>
                  <wp:wrapTight wrapText="bothSides">
                    <wp:wrapPolygon edited="0">
                      <wp:start x="-103" y="0"/>
                      <wp:lineTo x="-103" y="21490"/>
                      <wp:lineTo x="21600" y="21490"/>
                      <wp:lineTo x="21600" y="0"/>
                      <wp:lineTo x="-103" y="0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040" cy="1512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2,5 as a simplified mixed fraction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ich is greater: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or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1</m:t>
                  </m:r>
                </m:e>
              </m:rad>
            </m:oMath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ress 75% as a common fraction in its simplest form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2)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953" w:right="1077" w:gutter="0" w:header="709" w:top="765" w:footer="709" w:bottom="765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>
          <w:trHeight w:val="745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range the following numbers from the biggest to smallest: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1   ;  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den>
              </m:f>
            </m:oMath>
            <w:r>
              <w:rPr>
                <w:rFonts w:cs="Times New Roman" w:ascii="Times New Roman" w:hAnsi="Times New Roman"/>
              </w:rPr>
              <w:t xml:space="preserve">  ;   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3)</w:t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se the rule </w:t>
            </w:r>
            <w:r>
              <w:rPr>
                <w:rFonts w:eastAsia="Calibri" w:cs="Times New Roman" w:ascii="Times New Roman" w:hAnsi="Times New Roman"/>
                <w:i/>
                <w:sz w:val="28"/>
                <w:szCs w:val="22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3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7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to complete the table below on the attached ANSWER SHEET.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>
          <w:trHeight w:val="80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5" w:type="dxa"/>
            <w:tcBorders/>
          </w:tcPr>
          <w:tbl>
            <w:tblPr>
              <w:tblW w:w="41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6"/>
              <w:gridCol w:w="708"/>
              <w:gridCol w:w="709"/>
              <w:gridCol w:w="709"/>
              <w:gridCol w:w="709"/>
              <w:gridCol w:w="708"/>
            </w:tblGrid>
            <w:tr>
              <w:trPr/>
              <w:tc>
                <w:tcPr>
                  <w:tcW w:w="59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contextualSpacing/>
                    <w:jc w:val="center"/>
                    <w:rPr>
                      <w:rFonts w:ascii="Times New Roman" w:hAnsi="Times New Roman" w:eastAsia="Calibri" w:cs="Times New Roman"/>
                      <w:i/>
                      <w:i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i/>
                      <w:sz w:val="22"/>
                      <w:szCs w:val="22"/>
                      <w:lang w:val="en-US"/>
                    </w:rPr>
                    <w:t>x</w:t>
                  </w:r>
                </w:p>
              </w:tc>
              <w:tc>
                <w:tcPr>
                  <w:tcW w:w="70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contextualSpacing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lang w:val="en-US"/>
                    </w:rPr>
                    <w:t>47</w:t>
                  </w:r>
                </w:p>
              </w:tc>
              <w:tc>
                <w:tcPr>
                  <w:tcW w:w="70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contextualSpacing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lang w:val="en-US"/>
                    </w:rPr>
                    <w:t>46</w:t>
                  </w:r>
                </w:p>
              </w:tc>
              <w:tc>
                <w:tcPr>
                  <w:tcW w:w="70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contextualSpacing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lang w:val="en-US"/>
                    </w:rPr>
                    <w:t>45</w:t>
                  </w:r>
                </w:p>
              </w:tc>
              <w:tc>
                <w:tcPr>
                  <w:tcW w:w="70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contextualSpacing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lang w:val="en-US"/>
                    </w:rPr>
                    <w:t>22</w:t>
                  </w:r>
                </w:p>
              </w:tc>
              <w:tc>
                <w:tcPr>
                  <w:tcW w:w="70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contextualSpacing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lang w:val="en-US"/>
                    </w:rPr>
                    <w:t>11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contextualSpacing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lang w:val="en-US"/>
                    </w:rPr>
                    <w:t>y</w:t>
                  </w:r>
                </w:p>
              </w:tc>
              <w:tc>
                <w:tcPr>
                  <w:tcW w:w="70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contextualSpacing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lang w:val="en-US"/>
                    </w:rPr>
                    <w:t>40</w:t>
                  </w:r>
                </w:p>
              </w:tc>
              <w:tc>
                <w:tcPr>
                  <w:tcW w:w="70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contextualSpacing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lang w:val="en-US"/>
                    </w:rPr>
                    <w:t>39</w:t>
                  </w:r>
                </w:p>
              </w:tc>
              <w:tc>
                <w:tcPr>
                  <w:tcW w:w="70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70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70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eastAsia="Calibri" w:cs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3)</w:t>
            </w:r>
          </w:p>
        </w:tc>
      </w:tr>
      <w:tr>
        <w:trPr>
          <w:trHeight w:val="80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Calibri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i/>
                <w:i/>
                <w:sz w:val="22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4"/>
                <w:lang w:val="en-US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[21]</w:t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Heading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ESTION 2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nurses at Khensani Hospital in Limpopo recorded in a chart the mass (in grams) of 25 new-born babies, as shown in the list below: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5g     3 020g     3 390g     2 635g     3 880g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15g     3 870g     3 000g     3 860g     3 060g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15g     3 225g     3 210g     3 295g     3 160g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65g     4 650g     4 350g     4 105g     3 380g</w:t>
            </w:r>
          </w:p>
          <w:p>
            <w:pPr>
              <w:pStyle w:val="Normal"/>
              <w:tabs>
                <w:tab w:val="clear" w:pos="720"/>
                <w:tab w:val="center" w:pos="811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25g     3 700g     3 900g     3 665g     2 780g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7513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uto" w:line="276" w:before="0" w:after="200"/>
              <w:ind w:right="-108" w:hanging="0"/>
              <w:jc w:val="both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Complete the following frequency table with mass intervals from 2 550g - 2 999g, and so on, as shown in the example (Use the ANSWER SHEET- provided):</w:t>
            </w:r>
          </w:p>
          <w:tbl>
            <w:tblPr>
              <w:tblW w:w="71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8"/>
              <w:gridCol w:w="2410"/>
              <w:gridCol w:w="2268"/>
            </w:tblGrid>
            <w:tr>
              <w:trPr/>
              <w:tc>
                <w:tcPr>
                  <w:tcW w:w="7116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8"/>
                      <w:szCs w:val="28"/>
                      <w:lang w:val="en-US"/>
                    </w:rPr>
                    <w:t>Mass (in grams) of 25 new-born babies</w:t>
                  </w:r>
                </w:p>
              </w:tc>
            </w:tr>
            <w:tr>
              <w:trPr/>
              <w:tc>
                <w:tcPr>
                  <w:tcW w:w="243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2"/>
                      <w:szCs w:val="22"/>
                      <w:lang w:val="en-US"/>
                    </w:rPr>
                    <w:t>Mass (g)</w:t>
                  </w:r>
                </w:p>
              </w:tc>
              <w:tc>
                <w:tcPr>
                  <w:tcW w:w="24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2"/>
                      <w:szCs w:val="22"/>
                      <w:lang w:val="en-US"/>
                    </w:rPr>
                    <w:t>Tallies</w:t>
                  </w:r>
                </w:p>
              </w:tc>
              <w:tc>
                <w:tcPr>
                  <w:tcW w:w="226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85" w:leader="none"/>
                    </w:tabs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2"/>
                      <w:szCs w:val="22"/>
                      <w:lang w:val="en-US"/>
                    </w:rPr>
                    <w:t>Frequency (</w:t>
                  </w:r>
                  <w:r>
                    <w:rPr>
                      <w:rFonts w:eastAsia="Calibri" w:cs="Times New Roman" w:ascii="Times New Roman" w:hAnsi="Times New Roman"/>
                      <w:b/>
                      <w:i/>
                      <w:sz w:val="22"/>
                      <w:szCs w:val="22"/>
                      <w:lang w:val="en-US"/>
                    </w:rPr>
                    <w:t>f</w:t>
                  </w:r>
                  <w:r>
                    <w:rPr>
                      <w:rFonts w:eastAsia="Calibri" w:cs="Times New Roman" w:ascii="Times New Roman" w:hAnsi="Times New Roman"/>
                      <w:b/>
                      <w:sz w:val="22"/>
                      <w:szCs w:val="22"/>
                      <w:lang w:val="en-US"/>
                    </w:rPr>
                    <w:t>)</w:t>
                  </w:r>
                </w:p>
              </w:tc>
            </w:tr>
            <w:tr>
              <w:trPr/>
              <w:tc>
                <w:tcPr>
                  <w:tcW w:w="2438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43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lang w:val="en-US"/>
                    </w:rPr>
                    <w:t>2 500 - 2 999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Calibri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/ / /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lang w:val="en-US"/>
                    </w:rPr>
                    <w:t>3</w:t>
                  </w:r>
                </w:p>
              </w:tc>
            </w:tr>
            <w:tr>
              <w:trPr/>
              <w:tc>
                <w:tcPr>
                  <w:tcW w:w="243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lang w:val="en-US"/>
                    </w:rPr>
                    <w:t>3 000 - 3 499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43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lang w:val="en-US"/>
                    </w:rPr>
                    <w:t>3 500 - 3 999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43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lang w:val="en-US"/>
                    </w:rPr>
                    <w:t>4 000 - 4 499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438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lang w:val="en-US"/>
                    </w:rPr>
                    <w:t>4 500 - 4 999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4)</w:t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7513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.2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omplete the bar graph which represents the mass of new-born babies in QUESTION 2.1.1 above using the provided ANSWER SHEET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7513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en-US"/>
              </w:rPr>
              <w:t>Mass (in grams) of 25 new-born babies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bookmarkStart w:id="0" w:name="_1469057100"/>
            <w:bookmarkStart w:id="1" w:name="_1456464044"/>
            <w:bookmarkStart w:id="2" w:name="_1456463992"/>
            <w:bookmarkStart w:id="3" w:name="_1456463963"/>
            <w:bookmarkStart w:id="4" w:name="_1456463940"/>
            <w:bookmarkStart w:id="5" w:name="_1456463897"/>
            <w:bookmarkStart w:id="6" w:name="_1456463862"/>
            <w:bookmarkStart w:id="7" w:name="_1456463685"/>
            <w:bookmarkStart w:id="8" w:name="_1456463656"/>
            <w:bookmarkStart w:id="9" w:name="_1456463618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lang w:val="en-Z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559435</wp:posOffset>
                      </wp:positionH>
                      <wp:positionV relativeFrom="paragraph">
                        <wp:posOffset>-45720</wp:posOffset>
                      </wp:positionV>
                      <wp:extent cx="1459230" cy="3790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459080" cy="379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Number of babies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44.05pt;margin-top:-3.65pt;width:114.85pt;height:29.8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Number of babie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object w:dxaOrig="7681" w:dyaOrig="4352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60.1pt;height:216.3pt" filled="f" o:ole="">
                  <v:imagedata r:id="rId13" o:title=""/>
                </v:shape>
                <o:OLEObject Type="Embed" ProgID="Excel.Sheet.12" ShapeID="ole_rId12" DrawAspect="Content" ObjectID="_764848755" r:id="rId1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43050</wp:posOffset>
                      </wp:positionH>
                      <wp:positionV relativeFrom="paragraph">
                        <wp:posOffset>2465070</wp:posOffset>
                      </wp:positionV>
                      <wp:extent cx="1609090" cy="26924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269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Mass of babies (g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.7pt;height:21.2pt;mso-wrap-distance-left:9.05pt;mso-wrap-distance-right:9.05pt;mso-wrap-distance-top:0pt;mso-wrap-distance-bottom:0pt;margin-top:194.1pt;mso-position-vertical-relative:text;margin-left:12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Mass of babies (g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5)</w:t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hich was the most common birth interval for these babies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How many babies fall under the mass interval between 4 500 – 4 999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A farmer counted the number of potatoes that each plant in his garden produced. He collected data from 24 plants and listed his results are as follows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15     12     19     16     20     12     19     17     12     14     18     17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14     15     18     14     11     10     15     13     12     11     18     2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Calculate the following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an (round off answer to one decimal place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Median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Mode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Range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4 x 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4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[15]</w:t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953" w:right="1077" w:gutter="0" w:header="709" w:top="765" w:footer="709" w:bottom="765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Heading1"/>
              <w:tabs>
                <w:tab w:val="clear" w:pos="720"/>
                <w:tab w:val="left" w:pos="1860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ESTION 3</w:t>
              <w:tab/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>
          <w:trHeight w:val="80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An unbiased biased spinner is spun once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71805</wp:posOffset>
                      </wp:positionH>
                      <wp:positionV relativeFrom="paragraph">
                        <wp:posOffset>121920</wp:posOffset>
                      </wp:positionV>
                      <wp:extent cx="1243965" cy="1181735"/>
                      <wp:effectExtent l="19050" t="19050" r="0" b="1968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3800" cy="1181880"/>
                                <a:chOff x="0" y="0"/>
                                <a:chExt cx="1243800" cy="1181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20" y="0"/>
                                  <a:ext cx="1190520" cy="1181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90520" cy="1181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588960" y="0"/>
                                    <a:ext cx="29520" cy="118188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14120" y="257040"/>
                                    <a:ext cx="991440" cy="6296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65880" y="266040"/>
                                    <a:ext cx="1048680" cy="619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91560" y="467280"/>
                                  <a:ext cx="552600" cy="23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ZA" w:bidi="ar-SA"/>
                                      </w:rPr>
                                      <w:t>Purpl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47840"/>
                                  <a:ext cx="50112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 xml:space="preserve">Black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1240" y="810360"/>
                                  <a:ext cx="541800" cy="230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 xml:space="preserve">Blue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6560" y="808920"/>
                                  <a:ext cx="596160" cy="23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 xml:space="preserve">Yellow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9480" y="141120"/>
                                  <a:ext cx="438120" cy="22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 xml:space="preserve">Red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3880" y="141120"/>
                                  <a:ext cx="507240" cy="23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 xml:space="preserve">Green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15pt;margin-top:9.6pt;width:97.95pt;height:93.05pt" coordorigin="743,192" coordsize="1959,1861">
                      <v:group id="shape_0" style="position:absolute;left:744;top:192;width:1875;height:1861">
                        <v:oval id="shape_0" fillcolor="white" stroked="t" o:allowincell="t" style="position:absolute;left:744;top:192;width:1874;height:1859;mso-wrap-style:none;v-text-anchor:middle">
                          <v:fill o:detectmouseclick="t" type="solid" color2="black"/>
                          <v:stroke color="black" weight="38160" joinstyle="miter" endcap="flat"/>
                          <w10:wrap type="none"/>
                        </v:oval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stroked="t" o:allowincell="t" style="position:absolute;left:1672;top:192;width:44;height:1860;flip:x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924;top:597;width:1560;height:991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848;top:611;width:1649;height:975;flip:x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shape id="shape_0" stroked="f" o:allowincell="t" style="position:absolute;left:1832;top:928;width:869;height:3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>Purpl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3;top:897;width:788;height:38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Black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27;top:1468;width:852;height:3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Blue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11;top:1466;width:938;height:36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Yellow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03;top:414;width:689;height:3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Red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17;top:414;width:798;height:36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Green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ist ALL the possible outcomes for the spinner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 there a colour that is most likely to be an outcome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hat is the probability that the spinner will stop on black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he probability that the spinner will not stop on purple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(4 x 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4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953" w:right="1077" w:gutter="0" w:header="709" w:top="765" w:footer="709" w:bottom="765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  <w:t>Mrs. Rambau travels to different towns to sell her goods. One morning she left her home in Polokwane at 08:00 and travelled 90 km to Tzaneen. The journey took 1hour. She spent                   1½ hours in Tzaneen and then travelled to Orighstad which is 120 km from Tzaneen.                          She arrived in Orighstad at 12 noon and spent 1 hour selling her goods and then had lunch at a roadhouse. She left Orighstad at 13:30. She travelled at 100 km/h and arrived at Lydenburg 30 minutes later. After spending 1 hour at Lydenburg she returned home without stopping. The trip back home took 3 hours.The line graph below shows Mrs. Rambau’s journey for the day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en-US"/>
              </w:rPr>
              <w:t>Mrs. Rambau’s journey for the day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62865</wp:posOffset>
                      </wp:positionV>
                      <wp:extent cx="4350385" cy="43903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50240" cy="4390560"/>
                                <a:chOff x="0" y="0"/>
                                <a:chExt cx="4350240" cy="43905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074240" y="2649600"/>
                                  <a:ext cx="855720" cy="1800"/>
                                </a:xfrm>
                                <a:prstGeom prst="straightConnector1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572560" y="3985200"/>
                                  <a:ext cx="1149840" cy="2545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543600" cy="229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GB" w:bidi="ar-SA"/>
                                        </w:rPr>
                                        <w:t>12:0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10560" y="720"/>
                                    <a:ext cx="539280" cy="254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GB" w:bidi="ar-SA"/>
                                        </w:rPr>
                                        <w:t>13:0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774600" y="3985200"/>
                                  <a:ext cx="576000" cy="22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14: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V="1">
                                  <a:off x="541080" y="2637000"/>
                                  <a:ext cx="534240" cy="1098360"/>
                                </a:xfrm>
                                <a:prstGeom prst="straightConnector1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928520" y="1156320"/>
                                  <a:ext cx="908280" cy="1481760"/>
                                </a:xfrm>
                                <a:prstGeom prst="straightConnector1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3240" y="4098240"/>
                                  <a:ext cx="649080" cy="29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ZA" w:bidi="ar-SA"/>
                                      </w:rPr>
                                      <w:t xml:space="preserve">Time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69560" y="1893600"/>
                                  <a:ext cx="502200" cy="12250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68400" y="986040"/>
                                    <a:ext cx="348120" cy="238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GB" w:bidi="ar-SA"/>
                                        </w:rPr>
                                        <w:t>8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760" y="498960"/>
                                    <a:ext cx="474480" cy="208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GB" w:bidi="ar-SA"/>
                                        </w:rPr>
                                        <w:t>12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502200" cy="208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GB" w:bidi="ar-SA"/>
                                        </w:rPr>
                                        <w:t>16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791280" cy="4150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78920" y="1398240"/>
                                    <a:ext cx="388800" cy="244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GB" w:bidi="ar-SA"/>
                                        </w:rPr>
                                        <w:t>20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91280" cy="41504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35080" y="3387600"/>
                                      <a:ext cx="391320" cy="242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GB" w:bidi="ar-SA"/>
                                          </w:rPr>
                                          <w:t>40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91280" cy="41504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184680" y="886320"/>
                                        <a:ext cx="433800" cy="232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GB" w:bidi="ar-SA"/>
                                            </w:rPr>
                                            <w:t>240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91280" cy="415044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316800" y="3938400"/>
                                          <a:ext cx="474480" cy="2120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GB" w:bidi="ar-SA"/>
                                              </w:rPr>
                                              <w:t>8:00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 rot="16200000">
                                          <a:off x="-802440" y="802440"/>
                                          <a:ext cx="1985760" cy="3808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ZA" w:bidi="ar-SA"/>
                                              </w:rPr>
                                              <w:t>Distance from home (km)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45720" rIns="45720" tIns="91440" bIns="91440" anchor="t">
                                        <a:noAutofit/>
                                      </wps:bodyPr>
                                    </wps:wsp>
                                  </wpg:grpSp>
                                </wpg:grp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1966680" y="3985920"/>
                                  <a:ext cx="515160" cy="254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11: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22160" y="1271160"/>
                                  <a:ext cx="43128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7360" y="3985920"/>
                                  <a:ext cx="493560" cy="23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10: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81840" y="2761560"/>
                                  <a:ext cx="56844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1200" y="3972600"/>
                                  <a:ext cx="496080" cy="221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9: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1440" y="2770560"/>
                                  <a:ext cx="4881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8.1pt;margin-top:68.1pt;width:405.75pt;height:282.55pt" coordorigin="-962,1362" coordsize="8115,5651">
                      <v:shape id="shape_0" stroked="t" o:allowincell="t" style="position:absolute;left:1994;top:4272;width:1347;height:2" type="_x0000_t32">
                        <v:stroke color="black" joinstyle="miter" endcap="flat"/>
                        <v:fill o:detectmouseclick="t" on="false"/>
                        <w10:wrap type="none"/>
                      </v:shape>
                      <v:group id="shape_0" style="position:absolute;left:4353;top:6375;width:1810;height:401">
                        <v:shape id="shape_0" stroked="f" o:allowincell="t" style="position:absolute;left:4353;top:6375;width:855;height:36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12:0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315;top:6376;width:848;height:3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13:0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6246;top:6375;width:906;height:3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4: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154;top:4252;width:840;height:1728;flip:y" type="_x0000_t32">
                        <v:stroke color="black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339;top:1920;width:1429;height:2331;flip:y" type="_x0000_t32">
                        <v:stroke color="black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3425;top:6553;width:1021;height:4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 xml:space="preserve">Time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569;top:3081;width:791;height:1929">
                        <v:shape id="shape_0" stroked="f" o:allowincell="t" style="position:absolute;left:677;top:4634;width:547;height:3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8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78;top:3867;width:746;height:32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12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69;top:3081;width:790;height:32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16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962;top:1362;width:3127;height:5274">
                        <v:shape id="shape_0" stroked="f" o:allowincell="t" style="position:absolute;left:584;top:2301;width:611;height:3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20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-962;top:1362;width:3127;height:5274">
                          <v:shape id="shape_0" stroked="f" o:allowincell="t" style="position:absolute;left:672;top:5434;width:615;height:38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4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-962;top:1362;width:3127;height:5274">
                            <v:shape id="shape_0" stroked="f" o:allowincell="t" style="position:absolute;left:593;top:1495;width:682;height:3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240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style="position:absolute;left:-962;top:1362;width:3127;height:5274">
                              <v:shape id="shape_0" stroked="f" o:allowincell="t" style="position:absolute;left:801;top:6301;width:746;height:333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GB" w:bidi="ar-SA"/>
                                        </w:rPr>
                                        <w:t>8:00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-961;top:1362;width:3126;height:599;mso-wrap-style:square;v-text-anchor:top;rotation:270" type="_x0000_t202">
                                <v:textbox style="mso-layout-flow-alt:bottom-to-top"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ZA" w:bidi="ar-SA"/>
                                        </w:rPr>
                                        <w:t>Distance from home (km)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  <v:shape id="shape_0" stroked="f" o:allowincell="t" style="position:absolute;left:3399;top:6376;width:810;height:3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1: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274;top:2101;width:678;height:3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71;top:6376;width:776;height:3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0: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93;top:4448;width:894;height:38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74;top:6355;width:780;height:3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9: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38;top:4462;width:768;height:37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62865</wp:posOffset>
                      </wp:positionV>
                      <wp:extent cx="4350385" cy="43903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50240" cy="4390560"/>
                                <a:chOff x="0" y="0"/>
                                <a:chExt cx="4350240" cy="43905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074240" y="2649600"/>
                                  <a:ext cx="855720" cy="180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572560" y="3985200"/>
                                  <a:ext cx="1149840" cy="2545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543600" cy="229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GB" w:bidi="ar-SA"/>
                                        </w:rPr>
                                        <w:t>12:0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10560" y="720"/>
                                    <a:ext cx="539280" cy="254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GB" w:bidi="ar-SA"/>
                                        </w:rPr>
                                        <w:t>13:0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774600" y="3985200"/>
                                  <a:ext cx="576000" cy="22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14: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V="1">
                                  <a:off x="541080" y="2637000"/>
                                  <a:ext cx="534240" cy="1098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928520" y="1156320"/>
                                  <a:ext cx="908280" cy="14817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3240" y="4098240"/>
                                  <a:ext cx="649080" cy="29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69560" y="1893600"/>
                                  <a:ext cx="502200" cy="12250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68400" y="986040"/>
                                    <a:ext cx="348120" cy="238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GB" w:bidi="ar-SA"/>
                                        </w:rPr>
                                        <w:t>8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760" y="498960"/>
                                    <a:ext cx="474480" cy="208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GB" w:bidi="ar-SA"/>
                                        </w:rPr>
                                        <w:t>12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502200" cy="208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GB" w:bidi="ar-SA"/>
                                        </w:rPr>
                                        <w:t>16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791280" cy="4150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78920" y="1398240"/>
                                    <a:ext cx="388800" cy="244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GB" w:bidi="ar-SA"/>
                                        </w:rPr>
                                        <w:t>20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91280" cy="41504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35080" y="3387600"/>
                                      <a:ext cx="391320" cy="242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GB" w:bidi="ar-SA"/>
                                          </w:rPr>
                                          <w:t>40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91280" cy="41504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184680" y="886320"/>
                                        <a:ext cx="433800" cy="232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GB" w:bidi="ar-SA"/>
                                            </w:rPr>
                                            <w:t>240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91280" cy="415044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316800" y="3938400"/>
                                          <a:ext cx="474480" cy="2120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GB" w:bidi="ar-SA"/>
                                              </w:rPr>
                                              <w:t>8:00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 rot="16200000">
                                          <a:off x="-802440" y="802440"/>
                                          <a:ext cx="1985760" cy="3808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Cs w:val="24"/>
                                                <w:rFonts w:ascii="Liberation Serif" w:hAnsi="Liberation Serif" w:eastAsia="Noto Sans" w:cs="Noto Sans Devanagari"/>
                                                <w:lang w:val="en-US" w:bidi="hi-IN"/>
                                              </w:rPr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Cs w:val="24"/>
                                                <w:rFonts w:ascii="Liberation Serif" w:hAnsi="Liberation Serif" w:eastAsia="Noto Sans" w:cs="Noto Sans Devanagari"/>
                                                <w:lang w:val="en-US" w:bidi="hi-IN"/>
                                              </w:rPr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Cs w:val="24"/>
                                                <w:rFonts w:ascii="Liberation Serif" w:hAnsi="Liberation Serif" w:eastAsia="Noto Sans" w:cs="Noto Sans Devanagari"/>
                                                <w:lang w:val="en-US" w:bidi="hi-IN"/>
                                              </w:rPr>
                                            </w:r>
                                          </w:p>
                                        </w:txbxContent>
                                      </wps:txbx>
                                      <wps:bodyPr wrap="square" lIns="45720" rIns="45720" tIns="91440" bIns="91440" anchor="t">
                                        <a:noAutofit/>
                                      </wps:bodyPr>
                                    </wps:wsp>
                                  </wpg:grpSp>
                                </wpg:grp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1966680" y="3985920"/>
                                  <a:ext cx="515160" cy="254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11: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22160" y="1271160"/>
                                  <a:ext cx="43128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7360" y="3985920"/>
                                  <a:ext cx="493560" cy="23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10: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81840" y="2761560"/>
                                  <a:ext cx="56844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1200" y="3972600"/>
                                  <a:ext cx="496080" cy="221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9: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1440" y="2770560"/>
                                  <a:ext cx="4881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8.1pt;margin-top:68.1pt;width:405.75pt;height:282.55pt" coordorigin="-962,1362" coordsize="8115,5651">
                      <v:shape id="shape_0" stroked="t" o:allowincell="t" style="position:absolute;left:1994;top:4272;width:1347;height:2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group id="shape_0" style="position:absolute;left:4353;top:6375;width:1810;height:401">
                        <v:shape id="shape_0" stroked="f" o:allowincell="t" style="position:absolute;left:4353;top:6375;width:855;height:36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12:0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315;top:6376;width:848;height:3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13:0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6246;top:6375;width:906;height:3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4: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154;top:4252;width:840;height:1728;flip:y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339;top:1920;width:1429;height:2331;flip:y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3425;top:6553;width:1021;height:4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569;top:3081;width:791;height:1929">
                        <v:shape id="shape_0" stroked="f" o:allowincell="t" style="position:absolute;left:677;top:4634;width:547;height:3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8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78;top:3867;width:746;height:32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12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69;top:3081;width:790;height:32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16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962;top:1362;width:3127;height:5274">
                        <v:shape id="shape_0" stroked="f" o:allowincell="t" style="position:absolute;left:584;top:2301;width:611;height:3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20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-962;top:1362;width:3127;height:5274">
                          <v:shape id="shape_0" stroked="f" o:allowincell="t" style="position:absolute;left:672;top:5434;width:615;height:38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4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-962;top:1362;width:3127;height:5274">
                            <v:shape id="shape_0" stroked="f" o:allowincell="t" style="position:absolute;left:593;top:1495;width:682;height:3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240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style="position:absolute;left:-962;top:1362;width:3127;height:5274">
                              <v:shape id="shape_0" stroked="f" o:allowincell="t" style="position:absolute;left:801;top:6301;width:746;height:333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GB" w:bidi="ar-SA"/>
                                        </w:rPr>
                                        <w:t>8:00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-961;top:1362;width:3126;height:599;mso-wrap-style:square;v-text-anchor:top;rotation:270" type="_x0000_t202">
                                <v:textbox style="mso-layout-flow-alt:bottom-to-top"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  <v:shape id="shape_0" stroked="f" o:allowincell="t" style="position:absolute;left:3399;top:6376;width:810;height:3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1: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274;top:2101;width:678;height:3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71;top:6376;width:776;height:3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0: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93;top:4448;width:894;height:38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74;top:6355;width:780;height:3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9: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38;top:4462;width:768;height:37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1435</wp:posOffset>
                      </wp:positionV>
                      <wp:extent cx="3819525" cy="2902585"/>
                      <wp:effectExtent l="0" t="0" r="0" b="0"/>
                      <wp:wrapSquare wrapText="bothSides"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9525" cy="2902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5"/>
                                    <w:gridCol w:w="435"/>
                                    <w:gridCol w:w="435"/>
                                    <w:gridCol w:w="450"/>
                                    <w:gridCol w:w="465"/>
                                    <w:gridCol w:w="480"/>
                                    <w:gridCol w:w="465"/>
                                    <w:gridCol w:w="465"/>
                                    <w:gridCol w:w="495"/>
                                    <w:gridCol w:w="495"/>
                                    <w:gridCol w:w="465"/>
                                    <w:gridCol w:w="465"/>
                                    <w:gridCol w:w="465"/>
                                  </w:tblGrid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bCs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bCs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bCs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bCs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bCs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bCs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bCs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bCs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bCs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bCs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bCs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bCs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bCs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bCs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bCs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bCs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bCs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bCs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bCs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bCs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bCs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bCs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bCs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bCs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bCs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bCs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5" w:hRule="atLeast"/>
                                    </w:trPr>
                                    <w:tc>
                                      <w:tcPr>
                                        <w:tcW w:w="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bCs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bCs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bCs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bCs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bCs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bCs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bCs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bCs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bCs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bCs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bCs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bCs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bCs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bCs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bCs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bCs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6" w:hRule="atLeast"/>
                                    </w:trPr>
                                    <w:tc>
                                      <w:tcPr>
                                        <w:tcW w:w="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bCs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bCs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bCs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bCs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bCs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bCs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bCs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bCs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bCs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bCs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bCs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bCs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5" w:hRule="atLeast"/>
                                    </w:trPr>
                                    <w:tc>
                                      <w:tcPr>
                                        <w:tcW w:w="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bCs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bCs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bCs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bCs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bCs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bCs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bCs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bCs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bCs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bCs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bCs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bCs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bCs/>
                                            <w:color w:val="31849B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bCs/>
                                            <w:color w:val="31849B"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b/>
                                            <w:b/>
                                            <w:bCs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b/>
                                            <w:bCs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Calibri" w:cs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color w:val="31849B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0.75pt;height:228.55pt;mso-wrap-distance-left:9pt;mso-wrap-distance-right:9pt;mso-wrap-distance-top:0pt;mso-wrap-distance-bottom:0pt;margin-top:4.05pt;mso-position-vertical-relative:text;margin-left:56.8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5"/>
                              <w:gridCol w:w="435"/>
                              <w:gridCol w:w="435"/>
                              <w:gridCol w:w="450"/>
                              <w:gridCol w:w="465"/>
                              <w:gridCol w:w="480"/>
                              <w:gridCol w:w="465"/>
                              <w:gridCol w:w="465"/>
                              <w:gridCol w:w="495"/>
                              <w:gridCol w:w="495"/>
                              <w:gridCol w:w="465"/>
                              <w:gridCol w:w="465"/>
                              <w:gridCol w:w="465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31849B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31849B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pict>
                                      <v:shape id="shape_0" stroked="t" o:allowincell="t" style="position:absolute;margin-left:-2.25pt;margin-top:3.2pt;width:0.05pt;height:12.3pt;flip:y" type="_x0000_t32">
                                        <v:stroke color="white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31849B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40640</wp:posOffset>
                      </wp:positionV>
                      <wp:extent cx="1270" cy="156845"/>
                      <wp:effectExtent l="5080" t="635" r="508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157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25pt;margin-top:3.2pt;width:0.05pt;height:12.3pt;flip:y" type="_x0000_t32">
                      <v:stroke color="white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2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What was Mrs. Rambau’s average speed between Polokwane and Tzaneen?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Use the formula : Average Speed =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stance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me</m:t>
                  </m:r>
                </m:den>
              </m:f>
            </m:oMath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3)</w:t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66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6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left" w:pos="6600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At what time did Mrs Rambau leave Tzaneen?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66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6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66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6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3.2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left" w:pos="6600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How long did she spend in Orighstad?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66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6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33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61820</wp:posOffset>
                </wp:positionH>
                <wp:positionV relativeFrom="paragraph">
                  <wp:posOffset>53975</wp:posOffset>
                </wp:positionV>
                <wp:extent cx="190563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05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6pt;margin-top:4.25pt;width:150pt;height:0.05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2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hat is the distance between Orighstad and Lydenburg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Use the formula : Distance = speed × time]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2.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Calculate Mrs Rambau’s average speed for the trip home from Lydenburg to Polokwane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Use the formula : Average Speed = </w:t>
            </w:r>
            <w:r>
              <w:rPr>
                <w:rFonts w:cs="Times New Roman" w:ascii="Times New Roman" w:hAnsi="Times New Roman"/>
                <w:b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stance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me</m:t>
                  </m:r>
                </m:den>
              </m:f>
            </m:oMath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3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[14]</w:t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Heading1"/>
              <w:spacing w:lineRule="auto" w:line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: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50</w:t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466"/>
        <w:gridCol w:w="296"/>
        <w:gridCol w:w="881"/>
      </w:tblGrid>
      <w:tr>
        <w:trPr/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6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NSWER SHEET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66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8466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ompletion of a table using rule </w:t>
            </w: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2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- 7</w:t>
            </w:r>
            <w:r>
              <w:rPr>
                <w:rFonts w:cs="Times New Roman" w:ascii="Times New Roman" w:hAnsi="Times New Roman"/>
                <w:i/>
              </w:rPr>
              <w:t xml:space="preserve">  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66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41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6"/>
              <w:gridCol w:w="708"/>
              <w:gridCol w:w="709"/>
              <w:gridCol w:w="709"/>
              <w:gridCol w:w="709"/>
              <w:gridCol w:w="708"/>
            </w:tblGrid>
            <w:tr>
              <w:trPr>
                <w:trHeight w:val="45" w:hRule="atLeast"/>
              </w:trPr>
              <w:tc>
                <w:tcPr>
                  <w:tcW w:w="59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contextualSpacing/>
                    <w:jc w:val="center"/>
                    <w:rPr>
                      <w:rFonts w:ascii="Times New Roman" w:hAnsi="Times New Roman" w:eastAsia="Calibri" w:cs="Times New Roman"/>
                      <w:i/>
                      <w:i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i/>
                      <w:sz w:val="22"/>
                      <w:szCs w:val="22"/>
                      <w:lang w:val="en-US"/>
                    </w:rPr>
                    <w:t>x</w:t>
                  </w:r>
                </w:p>
              </w:tc>
              <w:tc>
                <w:tcPr>
                  <w:tcW w:w="70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contextualSpacing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lang w:val="en-US"/>
                    </w:rPr>
                    <w:t>47</w:t>
                  </w:r>
                </w:p>
              </w:tc>
              <w:tc>
                <w:tcPr>
                  <w:tcW w:w="70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contextualSpacing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lang w:val="en-US"/>
                    </w:rPr>
                    <w:t>46</w:t>
                  </w:r>
                </w:p>
              </w:tc>
              <w:tc>
                <w:tcPr>
                  <w:tcW w:w="70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contextualSpacing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lang w:val="en-US"/>
                    </w:rPr>
                    <w:t>45</w:t>
                  </w:r>
                </w:p>
              </w:tc>
              <w:tc>
                <w:tcPr>
                  <w:tcW w:w="70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contextualSpacing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lang w:val="en-US"/>
                    </w:rPr>
                    <w:t>22</w:t>
                  </w:r>
                </w:p>
              </w:tc>
              <w:tc>
                <w:tcPr>
                  <w:tcW w:w="70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contextualSpacing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lang w:val="en-US"/>
                    </w:rPr>
                    <w:t>11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59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contextualSpacing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lang w:val="en-US"/>
                    </w:rPr>
                    <w:t>y</w:t>
                  </w:r>
                </w:p>
              </w:tc>
              <w:tc>
                <w:tcPr>
                  <w:tcW w:w="70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contextualSpacing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lang w:val="en-US"/>
                    </w:rPr>
                    <w:t>40</w:t>
                  </w:r>
                </w:p>
              </w:tc>
              <w:tc>
                <w:tcPr>
                  <w:tcW w:w="70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contextualSpacing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lang w:val="en-US"/>
                    </w:rPr>
                    <w:t>39</w:t>
                  </w:r>
                </w:p>
              </w:tc>
              <w:tc>
                <w:tcPr>
                  <w:tcW w:w="70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70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70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right" w:pos="8289" w:leader="none"/>
              </w:tabs>
              <w:jc w:val="righ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66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66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66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8466" w:type="dxa"/>
            <w:tcBorders/>
          </w:tcPr>
          <w:tbl>
            <w:tblPr>
              <w:tblW w:w="8112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8"/>
              <w:gridCol w:w="2551"/>
              <w:gridCol w:w="2693"/>
            </w:tblGrid>
            <w:tr>
              <w:trPr/>
              <w:tc>
                <w:tcPr>
                  <w:tcW w:w="8112" w:type="dxa"/>
                  <w:gridSpan w:val="3"/>
                  <w:tcBorders>
                    <w:top w:val="single" w:sz="4" w:space="0" w:color="000000"/>
                    <w:bottom w:val="single" w:sz="12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Calibri" w:cs="Times New Roman"/>
                      <w:b/>
                      <w:b/>
                      <w:sz w:val="8"/>
                      <w:szCs w:val="28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2"/>
                      <w:szCs w:val="22"/>
                      <w:lang w:val="en-US"/>
                    </w:rPr>
                    <w:t xml:space="preserve">                         </w:t>
                  </w:r>
                </w:p>
              </w:tc>
            </w:tr>
            <w:tr>
              <w:trPr/>
              <w:tc>
                <w:tcPr>
                  <w:tcW w:w="8112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8"/>
                      <w:szCs w:val="28"/>
                      <w:lang w:val="en-US"/>
                    </w:rPr>
                    <w:t>Frequency Table : Mass (in grams) of 25 new-born babies</w:t>
                  </w:r>
                </w:p>
              </w:tc>
            </w:tr>
            <w:tr>
              <w:trPr/>
              <w:tc>
                <w:tcPr>
                  <w:tcW w:w="8112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86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 w:cs="Times New Roman" w:ascii="Times New Roman" w:hAnsi="Times New Roman"/>
                      <w:b/>
                      <w:sz w:val="22"/>
                      <w:szCs w:val="22"/>
                      <w:lang w:val="en-US"/>
                    </w:rPr>
                    <w:t>Mass (g)</w:t>
                  </w:r>
                </w:p>
              </w:tc>
              <w:tc>
                <w:tcPr>
                  <w:tcW w:w="255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2"/>
                      <w:szCs w:val="22"/>
                      <w:lang w:val="en-US"/>
                    </w:rPr>
                    <w:t>Tallies</w:t>
                  </w:r>
                </w:p>
              </w:tc>
              <w:tc>
                <w:tcPr>
                  <w:tcW w:w="269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85" w:leader="none"/>
                    </w:tabs>
                    <w:jc w:val="center"/>
                    <w:rPr/>
                  </w:pPr>
                  <w:r>
                    <w:rPr>
                      <w:rFonts w:eastAsia="Calibri" w:cs="Times New Roman" w:ascii="Times New Roman" w:hAnsi="Times New Roman"/>
                      <w:b/>
                      <w:sz w:val="22"/>
                      <w:szCs w:val="22"/>
                      <w:lang w:val="en-US"/>
                    </w:rPr>
                    <w:t>Frequency (</w:t>
                  </w:r>
                  <w:r>
                    <w:rPr>
                      <w:rFonts w:eastAsia="Calibri" w:cs="Times New Roman" w:ascii="Times New Roman" w:hAnsi="Times New Roman"/>
                      <w:b/>
                      <w:i/>
                      <w:sz w:val="22"/>
                      <w:szCs w:val="22"/>
                      <w:lang w:val="en-US"/>
                    </w:rPr>
                    <w:t>f</w:t>
                  </w:r>
                  <w:r>
                    <w:rPr>
                      <w:rFonts w:eastAsia="Calibri" w:cs="Times New Roman" w:ascii="Times New Roman" w:hAnsi="Times New Roman"/>
                      <w:b/>
                      <w:sz w:val="22"/>
                      <w:szCs w:val="22"/>
                      <w:lang w:val="en-US"/>
                    </w:rPr>
                    <w:t>)</w:t>
                  </w:r>
                </w:p>
              </w:tc>
            </w:tr>
            <w:tr>
              <w:trPr/>
              <w:tc>
                <w:tcPr>
                  <w:tcW w:w="2868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86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lang w:val="en-US"/>
                    </w:rPr>
                    <w:t>2 500 - 2 999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</w:rPr>
                    <w:t>/ / /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lang w:val="en-US"/>
                    </w:rPr>
                    <w:t>3</w:t>
                  </w:r>
                </w:p>
              </w:tc>
            </w:tr>
            <w:tr>
              <w:trPr/>
              <w:tc>
                <w:tcPr>
                  <w:tcW w:w="286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lang w:val="en-US"/>
                    </w:rPr>
                    <w:t>3 000 - 3 499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86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lang w:val="en-US"/>
                    </w:rPr>
                    <w:t>3 500 - 3 999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86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lang w:val="en-US"/>
                    </w:rPr>
                    <w:t>4 000 - 4 499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868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lang w:val="en-US"/>
                    </w:rPr>
                    <w:t>4 500 - 4 999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2"/>
                      <w:szCs w:val="22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right" w:pos="8289" w:leader="none"/>
              </w:tabs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66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66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846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Bar graph :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en-US"/>
              </w:rPr>
              <w:t>Mass (in grams) of 25 new-born babies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lang w:val="en-Z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361950</wp:posOffset>
                      </wp:positionH>
                      <wp:positionV relativeFrom="paragraph">
                        <wp:posOffset>-30480</wp:posOffset>
                      </wp:positionV>
                      <wp:extent cx="1459230" cy="41021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459080" cy="41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Number of babies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8.55pt;margin-top:-2.45pt;width:114.85pt;height:32.2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Number of babie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object w:dxaOrig="7681" w:dyaOrig="4352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60.1pt;height:215.7pt" filled="f" o:ole="">
                  <v:imagedata r:id="rId23" o:title=""/>
                </v:shape>
                <o:OLEObject Type="Embed" ProgID="Excel.Sheet.12" ShapeID="ole_rId22" DrawAspect="Content" ObjectID="_445682330" r:id="rId2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890395</wp:posOffset>
                      </wp:positionH>
                      <wp:positionV relativeFrom="paragraph">
                        <wp:posOffset>2468880</wp:posOffset>
                      </wp:positionV>
                      <wp:extent cx="1912620" cy="349250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2620" cy="349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Mass of babies (g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0.6pt;height:27.5pt;mso-wrap-distance-left:9.05pt;mso-wrap-distance-right:9.05pt;mso-wrap-distance-top:0pt;mso-wrap-distance-bottom:0pt;margin-top:194.4pt;mso-position-vertical-relative:text;margin-left:14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Mass of babies (g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66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6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600" w:leader="none"/>
        </w:tabs>
        <w:rPr>
          <w:vanish/>
        </w:rPr>
      </w:pPr>
      <w:r>
        <w:rPr/>
      </w:r>
      <w:bookmarkStart w:id="10" w:name="_PictureBullets"/>
      <w:bookmarkStart w:id="11" w:name="_PictureBullets"/>
      <w:bookmarkEnd w:id="11"/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953" w:right="1077" w:gutter="0" w:header="709" w:top="765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498" w:leader="none"/>
      </w:tabs>
      <w:rPr/>
    </w:pPr>
    <w:r>
      <w:rPr>
        <w:rFonts w:cs="Times New Roman" w:ascii="Times New Roman" w:hAnsi="Times New Roman"/>
        <w:sz w:val="20"/>
      </w:rPr>
      <w:t xml:space="preserve">Copyright reserved       </w:t>
      <w:tab/>
      <w:t xml:space="preserve">               Please turnover 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8931" w:leader="none"/>
      </w:tabs>
      <w:rPr/>
    </w:pPr>
    <w:r>
      <w:rPr>
        <w:rFonts w:cs="Times New Roman" w:ascii="Times New Roman" w:hAnsi="Times New Roman"/>
        <w:sz w:val="20"/>
      </w:rPr>
      <w:t xml:space="preserve">Copyright reserved       </w:t>
      <w:tab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8931" w:leader="none"/>
      </w:tabs>
      <w:rPr/>
    </w:pPr>
    <w:r>
      <w:rPr>
        <w:rFonts w:cs="Times New Roman" w:ascii="Times New Roman" w:hAnsi="Times New Roman"/>
        <w:sz w:val="20"/>
      </w:rPr>
      <w:t xml:space="preserve">Copyright reserved       </w:t>
      <w:tab/>
      <w:t xml:space="preserve">               Please turnover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498" w:leader="none"/>
      </w:tabs>
      <w:rPr/>
    </w:pPr>
    <w:r>
      <w:rPr>
        <w:rFonts w:cs="Times New Roman" w:ascii="Times New Roman" w:hAnsi="Times New Roman"/>
        <w:sz w:val="20"/>
      </w:rPr>
      <w:t xml:space="preserve">Copyright reserved       </w:t>
      <w:tab/>
      <w:t xml:space="preserve">               Please turnover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8931" w:leader="none"/>
      </w:tabs>
      <w:rPr/>
    </w:pPr>
    <w:r>
      <w:rPr>
        <w:rFonts w:cs="Times New Roman" w:ascii="Times New Roman" w:hAnsi="Times New Roman"/>
        <w:sz w:val="20"/>
      </w:rPr>
      <w:t xml:space="preserve">Copyright reserved       </w:t>
      <w:tab/>
      <w:t xml:space="preserve">               Please turnover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498" w:leader="none"/>
      </w:tabs>
      <w:rPr/>
    </w:pPr>
    <w:r>
      <w:rPr>
        <w:rFonts w:cs="Times New Roman" w:ascii="Times New Roman" w:hAnsi="Times New Roman"/>
        <w:sz w:val="20"/>
      </w:rPr>
      <w:t xml:space="preserve">Copyright reserved       </w:t>
      <w:tab/>
      <w:t xml:space="preserve">               Please turnover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8931" w:leader="none"/>
      </w:tabs>
      <w:rPr/>
    </w:pPr>
    <w:r>
      <w:rPr>
        <w:rFonts w:cs="Times New Roman" w:ascii="Times New Roman" w:hAnsi="Times New Roman"/>
        <w:sz w:val="20"/>
      </w:rPr>
      <w:t xml:space="preserve">Copyright reserved       </w:t>
      <w:tab/>
      <w:t xml:space="preserve">               Please turnover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498" w:leader="none"/>
      </w:tabs>
      <w:rPr/>
    </w:pPr>
    <w:r>
      <w:rPr>
        <w:rFonts w:cs="Times New Roman" w:ascii="Times New Roman" w:hAnsi="Times New Roman"/>
        <w:sz w:val="20"/>
      </w:rPr>
      <w:t xml:space="preserve">Copyright reserved       </w:t>
      <w:tab/>
      <w:t xml:space="preserve">               Please turnover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8931" w:leader="none"/>
      </w:tabs>
      <w:rPr/>
    </w:pPr>
    <w:r>
      <w:rPr>
        <w:rFonts w:cs="Times New Roman" w:ascii="Times New Roman" w:hAnsi="Times New Roman"/>
        <w:sz w:val="20"/>
      </w:rPr>
      <w:t xml:space="preserve">Copyright reserved       </w:t>
      <w:tab/>
      <w:t xml:space="preserve">               Please turnover 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498" w:leader="none"/>
      </w:tabs>
      <w:rPr/>
    </w:pPr>
    <w:r>
      <w:rPr>
        <w:rFonts w:cs="Times New Roman" w:ascii="Times New Roman" w:hAnsi="Times New Roman"/>
        <w:sz w:val="20"/>
      </w:rPr>
      <w:t xml:space="preserve">Copyright reserved       </w:t>
      <w:tab/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MLMS4                                                                    -2-                                                                   SBA-Task: Test 2015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lang w:val="en-US"/>
      </w:rPr>
      <w:tab/>
    </w:r>
    <w:r>
      <w:rPr>
        <w:sz w:val="20"/>
      </w:rPr>
      <w:t>MLMS4                                                                    -6-                                                                   SBA-Task: Test 20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lang w:val="en-US"/>
      </w:rPr>
    </w:pPr>
    <w:r>
      <w:rPr>
        <w:rFonts w:cs="Arial" w:ascii="Arial" w:hAnsi="Arial"/>
        <w:sz w:val="20"/>
        <w:lang w:val="en-US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MLMS4                                                                    -2-                                                                   SBA-Task: Test 2015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MLMS4                                                                    -2-                                                                   SBA-Task: Test 2015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MLMS4                                                                    -4-                                                                   SBA-Task: Test 2015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lang w:val="en-US"/>
      </w:rPr>
      <w:tab/>
    </w:r>
    <w:r>
      <w:rPr>
        <w:sz w:val="20"/>
      </w:rPr>
      <w:t>MLMS4                                                                    -3-                                                                   SBA-Task: Test 2015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MLMS4                                                                    -4-                                                                   SBA-Task: Test 2015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lang w:val="en-US"/>
      </w:rPr>
      <w:tab/>
    </w:r>
    <w:r>
      <w:rPr>
        <w:sz w:val="20"/>
      </w:rPr>
      <w:t>MLMS4                                                                    -5-                                                                   SBA-Task: Test 2015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MLMS4                                                                                                                                       SBA-Task: Test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5.2pt;height:0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imes New Roman" w:hAnsi="Times New Roman" w:cs="Times New Roman"/>
      <w:b/>
      <w:bCs/>
      <w:sz w:val="28"/>
      <w:lang w:val="en-Z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8"/>
      <w:lang w:val="en-Z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Times New Roman" w:hAnsi="Times New Roman" w:cs="Times New Roman"/>
      <w:b/>
      <w:bCs/>
      <w:sz w:val="28"/>
      <w:lang w:val="en-Z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Times New Roman" w:hAnsi="Times New Roman" w:cs="Times New Roman"/>
      <w:sz w:val="28"/>
      <w:lang w:val="en-Z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Arial"/>
      <w:b/>
      <w:bCs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32"/>
      <w:lang w:val="en-ZA" w:bidi="ar-SA"/>
    </w:rPr>
  </w:style>
  <w:style w:type="character" w:styleId="HeaderChar">
    <w:name w:val="Header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lang w:val="en-ZA"/>
    </w:rPr>
  </w:style>
  <w:style w:type="paragraph" w:styleId="TextBody">
    <w:name w:val="Body Text"/>
    <w:basedOn w:val="Normal"/>
    <w:pPr/>
    <w:rPr>
      <w:rFonts w:cs="Arial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cs="Arial"/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en-ZA"/>
    </w:rPr>
  </w:style>
  <w:style w:type="paragraph" w:styleId="ListBullet">
    <w:name w:val="List Bullet"/>
    <w:basedOn w:val="Normal"/>
    <w:qFormat/>
    <w:pPr>
      <w:ind w:left="360" w:hanging="360"/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480"/>
      <w:ind w:left="720" w:hanging="720"/>
      <w:jc w:val="both"/>
    </w:pPr>
    <w:rPr>
      <w:rFonts w:cs="Arial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/>
      <w:ind w:left="720" w:hanging="720"/>
      <w:jc w:val="both"/>
    </w:pPr>
    <w:rPr>
      <w:rFonts w:cs="Arial"/>
      <w:b/>
      <w:bCs/>
      <w:szCs w:val="24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cs="Arial"/>
      <w:b/>
      <w:bCs/>
      <w:szCs w:val="24"/>
    </w:rPr>
  </w:style>
  <w:style w:type="paragraph" w:styleId="BodyText2">
    <w:name w:val="Body Text 2"/>
    <w:basedOn w:val="Normal"/>
    <w:qFormat/>
    <w:pPr>
      <w:jc w:val="both"/>
    </w:pPr>
    <w:rPr>
      <w:rFonts w:cs="Arial"/>
      <w:szCs w:val="24"/>
      <w:lang w:val="en-US"/>
    </w:rPr>
  </w:style>
  <w:style w:type="paragraph" w:styleId="BodyTextIndent3">
    <w:name w:val="Body Text Indent 3"/>
    <w:basedOn w:val="Normal"/>
    <w:qFormat/>
    <w:pPr>
      <w:spacing w:lineRule="auto" w:line="360"/>
      <w:ind w:left="61" w:hanging="61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package" Target="embeddings/oleObject1.xlsx"/><Relationship Id="rId13" Type="http://schemas.openxmlformats.org/officeDocument/2006/relationships/image" Target="media/image3.wmf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header" Target="header7.xml"/><Relationship Id="rId19" Type="http://schemas.openxmlformats.org/officeDocument/2006/relationships/header" Target="header8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package" Target="embeddings/oleObject2.xlsx"/><Relationship Id="rId23" Type="http://schemas.openxmlformats.org/officeDocument/2006/relationships/image" Target="media/image4.wmf"/><Relationship Id="rId24" Type="http://schemas.openxmlformats.org/officeDocument/2006/relationships/header" Target="header9.xml"/><Relationship Id="rId25" Type="http://schemas.openxmlformats.org/officeDocument/2006/relationships/header" Target="header10.xml"/><Relationship Id="rId26" Type="http://schemas.openxmlformats.org/officeDocument/2006/relationships/footer" Target="footer9.xml"/><Relationship Id="rId27" Type="http://schemas.openxmlformats.org/officeDocument/2006/relationships/footer" Target="footer10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<Relationship Id="rId31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9:48:00Z</dcterms:created>
  <dc:creator>Administrator</dc:creator>
  <dc:description/>
  <cp:keywords/>
  <dc:language>en-US</dc:language>
  <cp:lastModifiedBy>Makola.J</cp:lastModifiedBy>
  <cp:lastPrinted>2015-01-12T16:05:00Z</cp:lastPrinted>
  <dcterms:modified xsi:type="dcterms:W3CDTF">2015-01-16T13:10:00Z</dcterms:modified>
  <cp:revision>7</cp:revision>
  <dc:subject/>
  <dc:title>ABET LEVEL 4 SUMMATIVE ASSESSMENT</dc:title>
</cp:coreProperties>
</file>